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050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color w:val="FF0000"/>
        </w:rPr>
      </w:pPr>
      <w:r>
        <w:rPr>
          <w:rFonts w:cs="Arial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/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>у спровођењу пројеката у области социо-друштвено хуманитарног радаа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/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 xml:space="preserve">II месе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V mesec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>
                <w:lang w:val="sr-RS"/>
              </w:rPr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4 Молимо Вас да наведете све општине или градове у којима ће се спроводити пројектне активности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  <w:t xml:space="preserve">2.5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ru-RU"/>
        </w:rPr>
        <w:t>6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 xml:space="preserve">2.7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промен</w:t>
      </w:r>
      <w:r>
        <w:rPr>
          <w:rFonts w:cs="Arial"/>
          <w:b/>
          <w:bCs/>
          <w:sz w:val="20"/>
          <w:szCs w:val="20"/>
          <w:lang w:val="sr-CS"/>
        </w:rPr>
        <w:t>и</w:t>
      </w:r>
      <w:r>
        <w:rPr>
          <w:rFonts w:cs="Arial"/>
          <w:b/>
          <w:bCs/>
          <w:sz w:val="20"/>
          <w:szCs w:val="20"/>
          <w:lang w:val="ru-RU"/>
        </w:rPr>
        <w:t xml:space="preserve"> стања у области коју </w:t>
      </w:r>
      <w:r>
        <w:rPr>
          <w:rFonts w:cs="Arial"/>
          <w:b/>
          <w:bCs/>
          <w:sz w:val="20"/>
          <w:szCs w:val="20"/>
          <w:lang w:val="sr-CS"/>
        </w:rPr>
        <w:t>обухватате</w:t>
      </w:r>
      <w:r>
        <w:rPr>
          <w:rFonts w:cs="Arial"/>
          <w:b/>
          <w:bCs/>
          <w:sz w:val="20"/>
          <w:szCs w:val="20"/>
          <w:lang w:val="ru-RU"/>
        </w:rPr>
        <w:t xml:space="preserve"> пројектом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Latn-C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ru-RU"/>
        </w:rPr>
        <w:t>9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/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/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/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3627472814"/>
      <w:bookmarkStart w:id="1" w:name="__Fieldmark__0_3627472814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3627472814"/>
      <w:bookmarkStart w:id="3" w:name="__Fieldmark__1_3627472814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3627472814"/>
      <w:bookmarkStart w:id="5" w:name="__Fieldmark__2_3627472814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3627472814"/>
      <w:bookmarkStart w:id="7" w:name="__Fieldmark__3_3627472814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3627472814"/>
      <w:bookmarkStart w:id="9" w:name="__Fieldmark__4_3627472814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3627472814"/>
      <w:bookmarkStart w:id="11" w:name="__Fieldmark__5_3627472814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  <w:lang w:val="sr-CS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  <w:lang w:val="sr-CS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децембра године у којој је пројекат одобрен за реализацију, бити достављен извештај о реализацији програма односно пројекта у области друштвеног и хуманитарног рада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4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rFonts w:cs="Times New Roman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37:00Z</dcterms:created>
  <dc:creator>Dejan Bajramovic</dc:creator>
  <dc:description/>
  <cp:keywords/>
  <dc:language>en-US</dc:language>
  <cp:lastModifiedBy>PC</cp:lastModifiedBy>
  <cp:lastPrinted>2016-10-07T09:51:00Z</cp:lastPrinted>
  <dcterms:modified xsi:type="dcterms:W3CDTF">2025-01-03T09:37:00Z</dcterms:modified>
  <cp:revision>2</cp:revision>
  <dc:subject/>
  <dc:title>ОПШТЕ НАПОМЕНЕ</dc:title>
</cp:coreProperties>
</file>